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安徽省教育厅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和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Xiah浅</cp:lastModifiedBy>
  <cp:lastPrinted>2014-10-27T14:35:00Z</cp:lastPrinted>
  <dcterms:modified xsi:type="dcterms:W3CDTF">2024-12-26T08:47:49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1E713190433CB47D563B9C139ED5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