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工程大学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教坛新秀候选人申报书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姓          名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主  讲  课  程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</w:rPr>
        <w:t>推荐学院（盖章）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填  表  时  间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年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月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日  </w:t>
      </w:r>
    </w:p>
    <w:p>
      <w:pPr>
        <w:pStyle w:val="Normal"/>
        <w:spacing w:lineRule="auto" w:line="720"/>
        <w:ind w:firstLine="555"/>
        <w:jc w:val="center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安徽工程大学教务处制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学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  <w:lang w:val="en-US" w:eastAsia="zh-CN"/>
        </w:rPr>
        <w:t>2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340"/>
        <w:gridCol w:w="719"/>
        <w:gridCol w:w="856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10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1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27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cs="宋体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教学改革及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8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未来三年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98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育人工作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607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育  人  典  型  事  例</w:t>
            </w:r>
          </w:p>
        </w:tc>
      </w:tr>
      <w:tr>
        <w:trPr>
          <w:trHeight w:val="1259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院长（签字）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60" w:firstLine="16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right="760"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7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：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_Style 22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3:00Z</dcterms:created>
  <dc:creator>微软用户</dc:creator>
  <dc:description/>
  <dc:language>en-US</dc:language>
  <cp:lastModifiedBy>梦群</cp:lastModifiedBy>
  <cp:lastPrinted>2008-06-16T08:50:00Z</cp:lastPrinted>
  <dcterms:modified xsi:type="dcterms:W3CDTF">2022-07-26T08:59:11Z</dcterms:modified>
  <cp:revision>23</cp:revision>
  <dc:subject/>
  <dc:title>总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B4A87A0D6482088F6DB0D6EEF794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