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大力提升青少年宪法法治教育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20-12-05</w:t>
      </w:r>
      <w:r>
        <w:rPr>
          <w:rFonts w:ascii="仿宋_GB2312" w:hAnsi="仿宋_GB2312" w:cs="仿宋_GB2312" w:eastAsia="仿宋_GB2312"/>
          <w:sz w:val="28"/>
          <w:szCs w:val="28"/>
        </w:rPr>
        <w:t>　来源：《光明日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教育部部长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陈宝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在不久前召开的中央全面依法治国工作会议上，习近平总书记强调，普法工作要在针对性和实效性上下功夫，特别是要加强青少年法治教育。青少年是法治中国建设的未来和希望，学校是开展青少年法治教育的重要阵地。近年来，教育系统坚持以习近平法治思想为指导，持之以恒加强青少年宪法法治教育，取得了明显成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教育部会同司法部发布实施《青少年法治教育大纲》，推动法治教育纳入国民教育体系。通过持续开展“宪法晨读”和全国学生“学宪法讲宪法”活动，国家宪法日教育在教育系统已成为传统、形成品牌，实现了各省（区市）包括香港、澳门特别行政区全覆盖，大中小学各学段全参与。加强教师法治培训，教师队伍的法治素养和教学能力普遍提高。各地建设一批青少年法治教育实践基地，成为体验式、参与式法治实践教育场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下一步，我们将深入学习贯彻习近平法治思想，着力在提高针对性和实效性上下功夫，不断在提升青少年宪法法治教育质量上取得新进展。聚焦关键环节，坚持坚定正确的政治方向，将宪法法治教育与社会主义核心价值观教育、与“四史”教育紧密结合，引导学生自觉增强“四个自信”，培育爱国情怀、社会责任感、创新精神和实践能力。抓好人才培养，创新法学人才培养机制，推动法学院校改革发展，深化法学专业类教学改革，不断提升法学研究水平；实施卓越法治人才教育培养计划</w:t>
      </w:r>
      <w:r>
        <w:rPr>
          <w:rFonts w:eastAsia="仿宋_GB2312" w:cs="仿宋_GB2312" w:ascii="仿宋_GB2312" w:hAnsi="仿宋_GB2312"/>
          <w:sz w:val="32"/>
          <w:szCs w:val="32"/>
        </w:rPr>
        <w:t>2.0</w:t>
      </w:r>
      <w:r>
        <w:rPr>
          <w:rFonts w:ascii="仿宋_GB2312" w:hAnsi="仿宋_GB2312" w:cs="仿宋_GB2312" w:eastAsia="仿宋_GB2312"/>
          <w:sz w:val="32"/>
          <w:szCs w:val="32"/>
        </w:rPr>
        <w:t>，强化实践教学环节；完善协同育人，深化高校与法律实务部门开展人员互聘的“双千计划”，将优质法治教育资源引入高校；加大涉外法学教育力度，配合司法部拟订涉外法律方向研究生培养方案，完善招生和经费保障机制，着力培养一批通晓国际规则的高素质涉外法治人才。营造良好环境，坚持立改废释并举，完善教育法律体系；健全教育领域依法行政的实施与监督机制，切实把制度优势转化为治理效能；推进各级各类学校依法治校办学，引导青少年在日常学习过程中，深化对宪法法治精神的理解和认同。（陈宝生在“深入学习宣传贯彻习近平法治思想、完善以宪法为核心的中国特色社会主义法律体系”座谈会上的发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7:08:30Z</dcterms:created>
  <dc:creator>Administrator.WIN-5R3KOHBRHHP</dc:creator>
  <dc:description/>
  <dc:language>en-US</dc:language>
  <cp:lastModifiedBy>郑文君</cp:lastModifiedBy>
  <dcterms:modified xsi:type="dcterms:W3CDTF">2020-12-09T07:10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