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</w:rPr>
        <w:t>防风险，守底线，外国语学院上好开学“安全第一课”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布时间：</w:t>
      </w:r>
    </w:p>
    <w:p>
      <w:pPr>
        <w:pStyle w:val="Normal"/>
        <w:keepNext w:val="false"/>
        <w:keepLines w:val="false"/>
        <w:widowControl/>
        <w:pBdr/>
        <w:spacing w:before="0" w:after="0"/>
        <w:ind w:left="210" w:right="210" w:hanging="0"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2023-03-02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布人：</w:t>
      </w:r>
    </w:p>
    <w:p>
      <w:pPr>
        <w:pStyle w:val="Normal"/>
        <w:keepNext w:val="false"/>
        <w:keepLines w:val="false"/>
        <w:widowControl/>
        <w:pBdr/>
        <w:spacing w:before="0" w:after="0"/>
        <w:ind w:left="210" w:right="210" w:hanging="0"/>
        <w:jc w:val="center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何庆庆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浏览量：</w:t>
      </w:r>
    </w:p>
    <w:p>
      <w:pPr>
        <w:pStyle w:val="Normal"/>
        <w:keepNext w:val="false"/>
        <w:keepLines w:val="false"/>
        <w:widowControl/>
        <w:pBdr/>
        <w:spacing w:before="0" w:after="0"/>
        <w:ind w:left="210" w:right="210" w:hanging="0"/>
        <w:jc w:val="center"/>
        <w:rPr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144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3E3E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为了深入学习贯彻党的二十大精神，坚定不移贯彻总体国家安全观，增强同学们的网络安全意识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日下午，外国语学院开展“安全第一课”活动，芜湖市委网信办夏有新同志应邀做了“如何文明上网、科学上网”的网络安全教育报告。学院党委中心组成员，研究生党员，本科生学生干部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8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多人参加了报告会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3E3E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夏有新首先介绍了芜湖网信办的工作职能及我国信息产业发展概况，指出我国信息产业正处于飞速发展期，较之前有了质的飞跃，大数据、虚拟现实和人工智能构成信息产业的核心部分。他结合最近爆火的聊天机器人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ChatGpt”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现象给大家普及了网络安全知识，提醒大家网络存在的诸多隐患，警醒大家网络安全意识不足甚至会增加政治安全风险，威胁社会稳定，并为大家提供了安全上网小窍门，提醒大家电脑、手机等电子设备设置锁频密码，使用正版软件等，防止信息被盗取造成个人信息泄露，引发网络安全事故。最后，夏有新希望同学们时刻牢记“习近平总书记的网络安全观”，切记“没有网络安全，就没有国家安全”，希望同学们明白信息时代风险与机遇共存，在保持学习热情，紧跟科技前沿的同时要学会甄别网站，安全上网，科学上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3E3E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报告结束后，学院党委副书记李校林作了总结。她认为报告政治站位高，数据详实，为大家的网络使用上了很好的一课。她强调，同学们要树立安全意识，文明意识，文明上网、科学上网；要提高辨别能力，抵制不良诱惑，不要让“有心”之人有机可乘，时刻扎牢安全底线，筑牢网络意识形态思想防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3E3E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  <w:shd w:fill="FFFFFF" w:val="clear"/>
        </w:rPr>
        <w:t>会后，同学们纷纷表示这堂网络安全课非常实用和及时，刷新了自己的网络使用观念，在今后的使用过程中定会谨记老师们的教诲，在网络空间正确发声，不人云亦云，不信谣不传谣，辨明是非，文明上网，科学上网！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3E3E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E3E"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22:58Z</dcterms:created>
  <dc:creator>HP</dc:creator>
  <dc:description/>
  <dc:language>en-US</dc:language>
  <cp:lastModifiedBy>旧戏书</cp:lastModifiedBy>
  <dcterms:modified xsi:type="dcterms:W3CDTF">2023-06-01T10:2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82F2231284CED9852858DB38DD52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