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36"/>
          <w:szCs w:val="36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  <w:lang w:val="en-US" w:eastAsia="zh-CN" w:bidi="ar-SA"/>
        </w:rPr>
        <w:t>郑栅洁在高层次人才代表座谈会上强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坚持真心爱才悉心育才倾心引才精心用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造就拔尖创新人才开辟发展新领域新赛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36"/>
          <w:szCs w:val="36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  <w:lang w:val="en-US" w:eastAsia="zh-CN" w:bidi="ar-SA"/>
        </w:rPr>
        <w:t>王清宪主持 程丽华出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楷体" w:hAnsi="楷体" w:eastAsia="楷体" w:cs="楷体"/>
          <w:kern w:val="2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kern w:val="2"/>
          <w:sz w:val="32"/>
          <w:szCs w:val="32"/>
          <w:lang w:val="en-US" w:eastAsia="zh-CN" w:bidi="ar-SA"/>
        </w:rPr>
        <w:t xml:space="preserve">2023-02-14 20:39:27 </w:t>
      </w:r>
      <w:r>
        <w:rPr>
          <w:rFonts w:ascii="楷体" w:hAnsi="楷体" w:cs="楷体" w:eastAsia="楷体"/>
          <w:kern w:val="2"/>
          <w:sz w:val="32"/>
          <w:szCs w:val="32"/>
          <w:lang w:val="en-US" w:eastAsia="zh-CN" w:bidi="ar-SA"/>
        </w:rPr>
        <w:t>来源：中安在线、中安新闻客户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楷体" w:hAnsi="楷体" w:eastAsia="楷体" w:cs="楷体"/>
          <w:kern w:val="2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中安在线、中安新闻客户端讯 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日上午，高层次人才代表座谈会在合肥召开，省委书记郑栅洁出席会议并讲话。他强调，要深入学习习近平总书记关于做好新时代人才工作的重要思想，全面贯彻党的二十大精神，坚持真心爱才、悉心育才、倾心引才、精心用才，着力造就拔尖创新人才，不断开辟发展新领域新赛道，为现代化美好安徽建设提供坚实人才支撑。省委副书记、省长王清宪主持会议。省委副书记程丽华，省领导张韵声、丁向群、张红文、孙勇出席会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座谈会上，两院院士、国家重要平台人才、引进人才代表和来自高校院所、重点产业、文化卫生、农业技能等重点领域人才代表参加会议，其中袁亮、李亚栋、杨金龙、吴剑旗、刘屹、杨文明、戴祖云、董慧、陈诗一等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位高层次人才代表分别作了发言。“人才引进有没有困难”“研发成果临床应用情况怎么样”“关键核心技术攻关现状如何”，发言过程中，郑栅洁不时与大家互动交流，并对提出的意见建议逐一回应，要求有关部门采取针对性举措，清单化、闭环式抓好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在认真听取大家发言后，郑栅洁首先代表省委、省政府，向全省各方面专家学者和优秀人才表示衷心感谢。他说，人才是第一资源，在推动安徽高质量发展中功不可没、贡献突出。近年来，省委坚持党管人才原则，大力实施人才强省战略，推动全省人才资源总量稳步增长、结构更加优化、能力显著提升。全省各级各类人才特别是高层次人才胸怀“两个大局”、心系“国之大者”，在科技创新中发挥了引领作用、在产业发展中发挥了支撑作用、在重大关键时刻发挥了重要作用，为全省经济社会发展增添了强大动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郑栅洁指出，人才是重要力量，在现代化美好安徽建设上大有可为、大有作为。希望大家坚持敢为人先，发扬专业精神，勇攀科技高峰，促进成果转化，积极参与科技创新“栽树工程”，完善科技成果转化“沿途下蛋”机制，成为科技创新的主力军。坚持服务大局，在助推产业发展上显身手，在增进民生福祉上下真功，在推动乡村振兴上出实招，成为安徽高质量发展的先锋队。坚持甘为人梯，当好慧眼识才、荐才引才的桥梁纽带，成为提携后学的领路人。坚持建言献策，紧扣科技创新、三次产业高质量协同发展、招大引强、深化“一改两为”等中心工作，敢于讲真话、讲实话、有风骨，既讲做什么、也讲怎么做，提出专业化、能转化、可实行的意见建议，成为科学决策的智囊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郑栅洁强调，人才是宝贵财富，各级党委政府要厚爱三分、全心服务。要提档升级服务，求贤若渴、不拘一格，组织开展“我为人才办实事”活动，做到有事多援手、无事不插手、难事不撒手，在全社会营造尊重人才、珍惜人才、爱护人才的浓厚氛围，做到真心爱才。要建好平台载体，加强央地科技联合攻关，完善“揭榜挂帅”“定向委托”等科技项目组织管理方式，做到悉心育才。要坚持做大总量、扩大增量，坚持高质量，建立紧缺人才和团队定向招引机制，制定重点产业引才目录，营造有利于人才干事创业的良好环境，做到倾心引才。要强化“允许改革有失误、但不允许不改革”的理念，深化人才发展体制机制改革，树立以创新、能力、质量、实效、贡献为核心的评价导向，做到精心用才，奋力推动新时代人才强省建设迈出坚实步伐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23:58:24Z</dcterms:created>
  <dc:creator>Administrator</dc:creator>
  <dc:description/>
  <dc:language>en-US</dc:language>
  <cp:lastModifiedBy>日堯言堇</cp:lastModifiedBy>
  <dcterms:modified xsi:type="dcterms:W3CDTF">2023-03-06T08:4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1E8BB92264202B7904E0CE1196BE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