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lang w:val="en-US" w:eastAsia="zh-CN"/>
        </w:rPr>
      </w:pPr>
      <w:r>
        <w:rPr>
          <w:rFonts w:ascii="宋体" w:hAnsi="宋体" w:cs="宋体"/>
          <w:b/>
          <w:bCs/>
          <w:sz w:val="36"/>
          <w:szCs w:val="36"/>
          <w:lang w:val="en-US" w:eastAsia="zh-CN"/>
        </w:rPr>
        <w:t>外国语学院党委关于开展“工科理科化”现象学习研讨的报告</w:t>
      </w:r>
    </w:p>
    <w:p>
      <w:pPr>
        <w:pStyle w:val="Normal"/>
        <w:jc w:val="both"/>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按照</w:t>
      </w:r>
      <w:r>
        <w:rPr>
          <w:rFonts w:ascii="宋体" w:hAnsi="宋体" w:cs="宋体"/>
          <w:b w:val="false"/>
          <w:bCs w:val="false"/>
          <w:sz w:val="28"/>
          <w:szCs w:val="28"/>
          <w:lang w:val="en-US" w:eastAsia="zh-CN"/>
        </w:rPr>
        <w:t>学校关于贯彻落实中国科学报头版刊登的《屈从论文 难下工厂 “工科理科化”亟待扭转》的通知要求，外国语学院党委积极部署，学院党委理论中心组第一时间学习相关内容，党委书记领学，与会成员围绕几个思考题，结合外语学科和办学特点，畅谈心得体会，提出意见建议。学院教师和学生党支部同步开展了学习研讨。</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院长金成星表示，“工科理科化”的命题对于我们工科学校具有较强适切性。外国语学院作为工科背景下的文科院系，要坚持新文科理念，将外语与其他学科交叉，在方向上重构新文科体系，英语专业与人工智能有效结合，日语专业与经贸方向深度融合，要发挥工科背景优势，培养出区别于其他诸如师范等文科院校，具有地方特色和较强社会适应性的新型外语人才。</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学院翻译硕士点负责人张凤梅从加强校企合作的角度，阐述了在研究生培养过程中强化翻译实践和实习实训的重要意义和工作打算。</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学院党委书记董金权指出，“工科理科化”问题的讨论与学院正在推进的“企业课堂”融入口语教学改革在实践意义上具有高度一致性。工科院校的外语专业教学，尤其是公共英语教学要服务全校学生就业升学和职业发展，特别是要提高全校学生英语口语水平。“口语广场”是落实学校“三抓”和“三全六专”工作，“正”起来引领“学”起来的一个典型做法，有一定成效，但还要加强。将不同专业融入英语口语训练，特别是将“企业课堂”打造成生产一线的“口语广场”，持续带领学生进行“外资企业大走访”，是进一步提升学生英语口语水平的有效途径。</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大学英语第二教学部教师党支部全体认为，关于“工科理科化”的讨论是一个信号，说明国家越来越重视工科教育中的实践应用问题，唯论文导向的评价体系需要扭转。同时，作为高校英语教师，在这个转变过程中，要立足岗位，发挥自己的专长，努力提高学生的外语能力、沟通能力，鼓励学生多参与学科竞赛，多参与英语语言实践活动。另外，应在课堂内加强课程思政内容，为学生人文素养的培养尽自己的努力。</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b w:val="false"/>
          <w:b w:val="false"/>
          <w:bCs w:val="false"/>
          <w:sz w:val="28"/>
          <w:szCs w:val="28"/>
          <w:lang w:val="en-US" w:eastAsia="zh-CN"/>
        </w:rPr>
      </w:pPr>
      <w:r>
        <w:rPr>
          <w:rFonts w:ascii="宋体" w:hAnsi="宋体" w:cs="宋体"/>
          <w:b w:val="false"/>
          <w:bCs w:val="false"/>
          <w:sz w:val="28"/>
          <w:szCs w:val="28"/>
          <w:lang w:val="en-US" w:eastAsia="zh-CN"/>
        </w:rPr>
        <w:t>外语专业教师党支部认为，除了工科理科化的倾向，目前的高等教育也存在文科理科化、艺术学科理科化的倾向。每个学科有不同的学科特点，在具体办学中，目前存在用统一标准评价所有学科的问题。用单一的论文发表，考核评价教师和学科的发展，催生急功近利，偏离了学科发展规律。要让每个学科的发展遵循学科规律，需尽力多维评价，破除“唯论文评价”，由学科教授制定分类评价标准，实行专业同行评价。同时，力争从重视论文发表向“重视论文本身”转变，看论文的原创价值，需要同行专家评价论文的价值。此外，多发挥学科教授的作用。建立专业共同体，由专业共同体制定评价本学科发展的专业评价体系，而不是简单参照其他学科评价体系评价本学科。专业共同体要拒绝简单化数量评价思维，关注学科的内涵建设和发展。各方努力，才能改变工程人才培养中的“工科理科化”现象，让工科回归工科，文科回归文科本质，引导学生多去实践创新，去一线突破解决“卡脖子”的技术真问题。</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pPr>
      <w:r>
        <w:rPr>
          <w:rFonts w:ascii="宋体" w:hAnsi="宋体" w:cs="宋体"/>
          <w:b w:val="false"/>
          <w:bCs w:val="false"/>
          <w:sz w:val="28"/>
          <w:szCs w:val="28"/>
          <w:lang w:val="en-US" w:eastAsia="zh-CN"/>
        </w:rPr>
        <w:t xml:space="preserve">通过本次学习研讨，大家认识到“工科理科化”这一现象对本科教育和人才培养造成的严峻形势以及推进工科教育改革和工科教师评价体系改革的重要意义，对于工科背景下的外国语学院办学具有一定启发。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36:28Z</dcterms:created>
  <dc:creator>Administrator</dc:creator>
  <dc:description/>
  <dc:language>en-US</dc:language>
  <cp:lastModifiedBy>飘～～</cp:lastModifiedBy>
  <cp:lastPrinted>2023-03-28T10:54:00Z</cp:lastPrinted>
  <dcterms:modified xsi:type="dcterms:W3CDTF">2023-03-28T03:0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82EF8797374E568F8657D4E15DE588</vt:lpwstr>
  </property>
  <property fmtid="{D5CDD505-2E9C-101B-9397-08002B2CF9AE}" pid="3" name="KSOProductBuildVer">
    <vt:lpwstr>2052-11.1.0.13703</vt:lpwstr>
  </property>
  <property fmtid="{D5CDD505-2E9C-101B-9397-08002B2CF9AE}" pid="4" name="commondata">
    <vt:lpwstr>commondata</vt:lpwstr>
  </property>
</Properties>
</file>