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BBC89B"/>
              <w:left w:val="single" w:sz="6" w:space="0" w:color="BBC89B"/>
              <w:right w:val="single" w:sz="6" w:space="0" w:color="BBC89B"/>
            </w:tcBorders>
            <w:shd w:fill="F8F9F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>
                <w:bottom w:val="single" w:sz="6" w:space="0" w:color="BBC89B"/>
              </w:pBdr>
              <w:spacing w:before="15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来源： </w:t>
            </w:r>
            <w:hyperlink r:id="rId2">
              <w:r>
                <w:rPr>
                  <w:rStyle w:val="InternetLink"/>
                  <w:rFonts w:ascii="宋体" w:hAnsi="宋体" w:cs="宋体"/>
                  <w:i w:val="false"/>
                  <w:iCs w:val="false"/>
                  <w:caps w:val="false"/>
                  <w:smallCaps w:val="false"/>
                  <w:color w:val="333333"/>
                  <w:spacing w:val="0"/>
                  <w:sz w:val="18"/>
                  <w:szCs w:val="18"/>
                  <w:u w:val="none"/>
                </w:rPr>
                <w:t>中国科学报</w:t>
              </w:r>
            </w:hyperlink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发布时间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23-3-10</w:t>
            </w:r>
          </w:p>
          <w:p>
            <w:pPr>
              <w:pStyle w:val="Normal"/>
              <w:keepNext w:val="false"/>
              <w:keepLines w:val="false"/>
              <w:widowControl/>
              <w:pBdr>
                <w:bottom w:val="single" w:sz="6" w:space="0" w:color="BBC89B"/>
              </w:pBdr>
              <w:spacing w:before="15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选择字号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587C19" w:val="clear"/>
                <w:lang w:val="en-US" w:eastAsia="zh-CN" w:bidi="ar"/>
              </w:rPr>
              <w:t>小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587C19" w:val="clear"/>
                <w:lang w:val="en-US" w:eastAsia="zh-CN" w:bidi="ar"/>
              </w:rPr>
              <w:t>中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shd w:fill="587C19" w:val="clear"/>
                <w:lang w:val="en-US" w:eastAsia="zh-CN" w:bidi="ar"/>
              </w:rPr>
              <w:t>大</w:t>
            </w:r>
          </w:p>
        </w:tc>
      </w:tr>
      <w:tr>
        <w:trPr/>
        <w:tc>
          <w:tcPr>
            <w:tcW w:w="10200" w:type="dxa"/>
            <w:tcBorders>
              <w:left w:val="single" w:sz="6" w:space="0" w:color="BBC89B"/>
              <w:bottom w:val="single" w:sz="6" w:space="0" w:color="BBC89B"/>
              <w:right w:val="single" w:sz="6" w:space="0" w:color="BBC89B"/>
            </w:tcBorders>
            <w:shd w:fill="F8F9F4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70"/>
            </w:tblGrid>
            <w:tr>
              <w:trPr>
                <w:trHeight w:val="301" w:hRule="atLeast"/>
              </w:trPr>
              <w:tc>
                <w:tcPr>
                  <w:tcW w:w="10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19"/>
                      <w:szCs w:val="19"/>
                    </w:rPr>
                  </w:pPr>
                  <w:r>
                    <w:rPr>
                      <w:rFonts w:eastAsia="宋体" w:cs="宋体" w:ascii="宋体" w:hAnsi="宋体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01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0"/>
                    <w:jc w:val="center"/>
                    <w:rPr>
                      <w:rFonts w:ascii="宋体" w:hAnsi="宋体" w:eastAsia="宋体" w:cs="宋体"/>
                      <w:color w:val="333333"/>
                      <w:sz w:val="19"/>
                      <w:szCs w:val="19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333333"/>
                      <w:kern w:val="0"/>
                      <w:sz w:val="19"/>
                      <w:szCs w:val="19"/>
                      <w:lang w:val="en-US" w:eastAsia="zh-CN" w:bidi="ar"/>
                    </w:rPr>
                    <w:t>屈从论文  难下工厂</w:t>
                  </w:r>
                </w:p>
              </w:tc>
            </w:tr>
            <w:tr>
              <w:trPr/>
              <w:tc>
                <w:tcPr>
                  <w:tcW w:w="101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450"/>
                    <w:jc w:val="center"/>
                    <w:rPr>
                      <w:rFonts w:ascii="黑体" w:hAnsi="黑体" w:eastAsia="黑体" w:cs="黑体"/>
                      <w:color w:val="587C19"/>
                      <w:sz w:val="33"/>
                      <w:szCs w:val="33"/>
                    </w:rPr>
                  </w:pPr>
                  <w:r>
                    <w:rPr>
                      <w:rFonts w:eastAsia="黑体" w:cs="黑体" w:ascii="黑体" w:hAnsi="黑体"/>
                      <w:color w:val="587C19"/>
                      <w:kern w:val="0"/>
                      <w:sz w:val="33"/>
                      <w:szCs w:val="33"/>
                      <w:lang w:val="en-US" w:eastAsia="zh-CN" w:bidi="ar"/>
                    </w:rPr>
                    <w:t>“</w:t>
                  </w:r>
                  <w:r>
                    <w:rPr>
                      <w:rFonts w:ascii="黑体" w:hAnsi="黑体" w:cs="黑体" w:eastAsia="黑体"/>
                      <w:color w:val="587C19"/>
                      <w:kern w:val="0"/>
                      <w:sz w:val="33"/>
                      <w:szCs w:val="33"/>
                      <w:lang w:val="en-US" w:eastAsia="zh-CN" w:bidi="ar"/>
                    </w:rPr>
                    <w:t>工科理科化”亟待扭转</w:t>
                  </w:r>
                </w:p>
              </w:tc>
            </w:tr>
            <w:tr>
              <w:trPr/>
              <w:tc>
                <w:tcPr>
                  <w:tcW w:w="10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color w:val="333333"/>
                      <w:sz w:val="19"/>
                      <w:szCs w:val="19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■</w:t>
            </w: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历军 王军成 王国栋 王焰新 王耀南 印遇龙 刘经南 杨敏德 杨善林 陈景河 陈夏裕 吴义强 李华军 李德仁 严建文 何清华 武强 罗琦 胡正寰 侯保荣 郜春海 徐卫林 曹德旺 潘君骅 魏臻 （按姓氏笔画排名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/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FFFFFF"/>
                <w:spacing w:val="0"/>
                <w:sz w:val="21"/>
                <w:szCs w:val="21"/>
                <w:shd w:fill="000000" w:val="clear"/>
              </w:rPr>
              <w:t>编者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长期以来“重论文轻实践”的评价机制、人才培养模式，已经严重影响了我国从工程大国迈向工程强国的步伐。为此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科学家、企业家联合署名，呼吁重视改变工程人才培养中的“工科理科化”现象，让更多的工科教师、学生去工程一线解决真问题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我国工程教育规模如今已稳居世界第一，普通高校工科专业招生数、在校生数、毕业生数都远远多于世界其他国家。但令人遗憾的是，就在我国工程教育进入世界“第一方阵”的同时，日益突出的“工科理科化”现象也引起科技界和产业界有识之士的高度警觉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所谓“工科理科化”，是指工科的评价体系及运行方式向理科靠拢，甚至完全向理科看齐。其典型特征，是用理论科学的方法解决工程问题，重视论文发表，忽视实践创新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科理科化”倾向正在对有关高质量发展的方方面面造成严重影响：在高教领域，教师宁愿或不得已在黑板上教修机器、教盖房子，也不愿或无法下车间、下工地去解决工程中的真问题；学生解决了生产线上的关键工艺问题，却经常因为没有发表顶刊论文，而不得不面对毕业评优时的窘境；在产业领域，大量关键共性技术难题得不到及时有效的解决，面对一些要害环节的“卡脖子”现象，企业往往无计可施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当下，“工科理科化”问题在本科教育中最为严重，研究生教育次之，其潜在影响还渗透到高职、中小学教育中。表现为本科生实践机会少、时间短、训练强度低，实践多停留在企业参观层面；专业型硕士培养走的依旧是学术型硕士培养的老路，缺少产业支撑；高职教师的操作技能达不到社会期待水平，一些高职俨然变成本科的“缩小版”；中小学过分强调书本知识，缺少对学生认识社会、动手实操、团结协作、吃苦耐劳等能力和精神的培养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未来工程师的培养关乎社会经济发展全局。一些企业家在媒体上公开指出，高校无法满足企业人才需求，与此同时，“逃离工科”也成为不少年轻人的选择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据有关研究团队测算，我国制造业规模稳居世界第一，但制造业工程师占从业人员比例严重偏低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我国制造业中科学家和工程师占比仅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.55%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，远低于德国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3.2%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欧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4.2%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的水平。若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我国工程师占劳动力比重达到发达国家目前平均水平，工程师需求规模则约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50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万人。数据分析表明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，我国工程师供给规模将从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59.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万人增加到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191.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万人，需求总量与供给总量差距不断拉大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不解决“工科理科化”问题，培养不出面向新时代具有科学素养的大批卓越工程师，“中国制造”极可能遭遇大面积空心化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科理科化”的根源，在于科研评价重理论轻实践的“唯论文”导向。工科不似理科，它重在有限时间内找到解决问题的方法，而不是彻底探究问题背后的原理。这一特征注定了工科教师往往不是顶刊论文的作者，他们甚至并不擅长论文的写作；体现他们价值的是，破解工程实践和产业发展难题。过度倚重论文，以考核理科教师的方式考核工科教师，是造成我国工程教育中师资队伍理科化、科研项目理科化、学生培养理科化等问题的重要根源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近年来，国家出台了“中国制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25”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、教育部推出了“新工科”建设等一系列政策规划和举措，推进我国从制造大国迈向制造强国。弥补工程教育短板，从源头破解“工科理科化”，需要更有针对性的方案、措施。对此，我们提出如下建议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一，进一步打破“唯论文”导向，制定合理的工科教师评价体系。在评价考核中，尊重工科特征，着重考察工科教师的成果转化、社会服务等方面。把产业实践纳入教师入职培训体系，重新修订工科教师上岗资格，酌情规定工科师资要有一定年限的产业经历，并将产业经历与职称评审挂钩。与此同时，年限内不仅要保障其工资，还应对其为企业解决问题给予额外奖励。企业人士入校做兼职或专职教师，不应将论文作为他们入职的硬杠杠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二，鼓励教师走出实验室，去业界发现、寻找科研问题。地方政府、高校应充分重视“科技副总”“产业教授”在校企合作中的作用，鼓励他们为企业解决“卡脖子”难题，开展科技成果转化，更大力度给予成果认定。打开更深层次的校企合作大门，如在高校成立现代产业学院、引入企业实验室、设立本科生定点实习基地等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三，创造条件让学生参与企业的真实项目。打破“在校修完学分再出去实习”的模式，让学习与实践交替进行。高校建立双导师制（校内导师、企业导师），以项目制等形式，把学生带入真实的应用场景。有条件的学校可以缩短课堂教学周期，拿出小学期甚至一个学期的时间，让学生参与企业实践，并将企业实践纳入学分管理。学生毕业考核参看学业成绩和企业实践。高校在工科研究生学位论文评审、验收时，可考察任务是否来自企业、由哪几家企业提出等，邀请企业总工程师参与评价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四，强化通用型人才培养。在处理复杂问题时，未来的工科人才不仅要求知识扎实、动手能力强，还应具备多种通用能力，如学习其他学科知识的能力、外语能力、沟通能力、领导力等。高校应打破专业壁垒，以问题为驱动，通过模块化教学，实现跨学科合作培养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五，塑造工程师培养文化。诚实守信的职业道德，以人为本的人文情怀，严谨务实的敬业精神，开拓进取的创新精神，求真求实的理性精神，保护环境、关爱人类的社会责任感……将这些精神内化于心，不是靠简单学习书本知识，而是要在实践中体悟。从中小学起应在劳动教育中树立尊重劳动者、以劳动为荣的观念。高职、本科院校应在企业实践中融入工匠精神、工程师精神教育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ind w:left="0" w:righ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六，加强对企业接收学生实践的保障。地方政府发挥遴选作用，选择一批可靠的企业与高校合作，重点可放在新兴产业上，鼓励企业以多种形式合作办学，给予其减免税收、加大补贴、发放贷款、土地使用优先等优惠。国家出台相关制度、法律条文，对学生实习加以切实保障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42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587C19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《中国科学报》 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(2023-03-10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>版 要闻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587C19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net.cn/dz/dznews_photo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3:55Z</dcterms:created>
  <dc:creator>Administrator</dc:creator>
  <dc:description/>
  <dc:language>en-US</dc:language>
  <cp:lastModifiedBy>飘～～</cp:lastModifiedBy>
  <dcterms:modified xsi:type="dcterms:W3CDTF">2023-03-17T06:5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C459F4D8543B5BB68431127E1930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