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right="960" w:firstLine="8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思 考 题</w:t>
      </w:r>
    </w:p>
    <w:p>
      <w:pPr>
        <w:pStyle w:val="Normal"/>
        <w:spacing w:lineRule="exact" w:line="520"/>
        <w:ind w:right="320" w:firstLine="640"/>
        <w:jc w:val="righ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如何理解党的二十大报告作出的关于教育、科技、人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三位一体”战略部署要求？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理解什么是工程教育？</w:t>
      </w:r>
      <w:r>
        <w:rPr>
          <w:rFonts w:ascii="Times New Roman" w:hAnsi="Times New Roman" w:cs="Times New Roman" w:eastAsia="仿宋_GB2312"/>
          <w:sz w:val="32"/>
          <w:szCs w:val="32"/>
        </w:rPr>
        <w:t>地方工科院校如何服务教育优先发展、科技自立自强、人才引领驱动的国家战略，在培养高水平高素质应用型人才、帮助企业攻克“卡脖子”核心技术中履职尽责、发挥作用？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如何进一步打破“唯论文”导向，制定合理的工科教师评价体系，将产业经历与职称评审挂钩？对工科教师发表论文如何合理激励？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如何引导教师走出实验室，充分发挥“科技副总”“产业教授”在校企合作中的作用，鼓励他们为企业解决“卡脖子”难题，开展科技成果转化？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如何创造条件让学生参与企业的真实项目，强化实习过程管理，提升实践效果？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如何强化应用型人才培养，打破专业壁垒，以问题为驱动，通过项目化教学，实现跨学科合作培养？</w:t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日期 字符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49:00Z</dcterms:created>
  <dc:creator>陈怡宁</dc:creator>
  <dc:description/>
  <cp:keywords/>
  <dc:language>en-US</dc:language>
  <cp:lastModifiedBy>何志军</cp:lastModifiedBy>
  <cp:lastPrinted>2023-03-15T11:27:00Z</cp:lastPrinted>
  <dcterms:modified xsi:type="dcterms:W3CDTF">2023-03-17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8804404CF4B6CA182173B5BAC7B3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