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中共中央政治局召开会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分析研究当前经济形势和经济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审议《国家“十四五”期间人才发展规划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中共中央总书记习近平主持会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666666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 w:bidi="ar"/>
        </w:rPr>
        <w:t>0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 w:bidi="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 w:bidi="ar"/>
        </w:rPr>
        <w:t xml:space="preserve">13:57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kern w:val="0"/>
          <w:sz w:val="32"/>
          <w:szCs w:val="32"/>
          <w:lang w:val="en-US" w:eastAsia="zh-CN" w:bidi="ar"/>
        </w:rPr>
        <w:t>来源：</w:t>
      </w:r>
      <w:hyperlink r:id="rId2" w:tgtFrame="http://finance.people.com.cn/n1/2022/0429/_blank">
        <w:r>
          <w:rPr>
            <w:rStyle w:val="InternetLink"/>
            <w:rFonts w:ascii="仿宋_GB2312" w:hAnsi="仿宋_GB2312" w:cs="仿宋_GB2312" w:eastAsia="仿宋_GB2312"/>
            <w:i w:val="false"/>
            <w:iCs w:val="false"/>
            <w:caps w:val="false"/>
            <w:smallCaps w:val="false"/>
            <w:color w:val="212121"/>
            <w:spacing w:val="0"/>
            <w:sz w:val="32"/>
            <w:szCs w:val="32"/>
            <w:u w:val="none"/>
          </w:rPr>
          <w:t>新华网</w:t>
        </w:r>
      </w:hyperlink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新华社北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日电 中共中央政治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日召开会议，分析研究当前经济形势和经济工作，审议《国家“十四五”期间人才发展规划》。中共中央总书记习近平主持会议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认为，今年以来，面对百年变局和世纪疫情相互叠加的复杂局面，在以习近平同志为核心的党中央坚强领导下，各地区各部门有力统筹疫情防控和经济社会发展，我国经济运行总体实现平稳开局，成功举办北京冬奥会、冬残奥会。成绩来之不易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指出，新冠肺炎疫情和乌克兰危机导致风险挑战增多，我国经济发展环境的复杂性、严峻性、不确定性上升，稳增长、稳就业、稳物价面临新的挑战。做好经济工作、切实保障和改善民生至关重要。要坚定信心、攻坚克难，确保党中央大政方针落实到位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强调，疫情要防住、经济要稳住、发展要安全，这是党中央的明确要求。要根据病毒变异和传播的新特点，高效统筹疫情防控和经济社会发展，坚定不移坚持人民至上、生命至上，坚持外防输入、内防反弹，坚持动态清零，最大程度保护人民生命安全和身体健康，最大限度减少疫情对经济社会发展的影响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要求，要加大宏观政策调节力度，扎实稳住经济，努力实现全年经济社会发展预期目标，保持经济运行在合理区间。要加快落实已经确定的政策，实施好退税减税降费等政策，用好各类货币政策工具。要抓紧谋划增量政策工具，加大相机调控力度，把握好目标导向下政策的提前量和冗余度。要全力扩大国内需求，发挥有效投资的关键作用，强化土地、用能、环评等保障，全面加强基础设施建设。要发挥消费对经济循环的牵引带动作用。要稳住市场主体，对受疫情严重冲击的行业、中小微企业和个体工商户实施一揽子纾困帮扶政策。要做好能源资源保供稳价工作，抓好春耕备耕工作。要切实保障和改善民生，稳定和扩大就业，组织好重要民生商品供应，保障城市核心功能运转，稳控安全生产形势，维护社会大局稳定。要坚持全国一盘棋，确保交通物流畅通，确保重点产业链供应链、抗疫保供企业、关键基础设施正常运转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强调，要有效管控重点风险，守住不发生系统性风险底线。要坚持房子是用来住的、不是用来炒的定位，支持各地从当地实际出发完善房地产政策，支持刚性和改善性住房需求，优化商品房预售资金监管，促进房地产市场平稳健康发展。要及时回应市场关切，稳步推进股票发行注册制改革，积极引入长期投资者，保持资本市场平稳运行。要促进平台经济健康发展，完成平台经济专项整改，实施常态化监管，出台支持平台经济规范健康发展的具体措施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指出，要坚持办好自己的事，加快构建新发展格局，坚定不移深化供给侧结构性改革，用改革的办法解决发展中的问题，加快实现高水平科技自立自强，建设强大而有韧性的国民经济循环体系。要坚持扩大高水平对外开放，积极回应外资企业来华营商便利等诉求，稳住外贸外资基本盘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强调，各级领导干部在工作中要有“时时放心不下”的责任感，担当作为，求真务实，防止各类“黑天鹅”、“灰犀牛”事件发生。各级党委和政府要团结带领广大干部群众齐心协力、顽强拼搏，以实际行动迎接党的二十大胜利召开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指出，编制《国家“十四五”期间人才发展规划》是党中央部署的一项重要工作，是落实中央人才工作会议精神的具体举措，也是国家“十四五”规划的一项重要专项规划。要全面加强党对人才工作的领导，牢固确立人才引领发展的战略地位，全方位培养引进用好人才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强调，要坚持重点布局、梯次推进，加快建设世界重要人才中心和创新高地。北京、上海、粤港澳大湾区要坚持高标准，努力打造成创新人才高地示范区。一些高层次人才集中的中心城市要采取有力措施，着力建设吸引和集聚人才的平台，加快形成战略支点和雁阵格局。要大力培养使用战略科学家，打造大批一流科技领军人才和创新团队，造就规模宏大的青年科技人才队伍，培养大批卓越工程师。要把人才培养的着力点放在基础研究人才的支持培养上，为他们提供长期稳定的支持和保障。要深化人才发展体制机制改革，为各类人才搭建干事创业的平台。各级党委（党组）要强化主体责任，完善党管人才工作格局，统筹推进人才工作重大举措落地生效，积极为用人主体和人才排忧解难，加强对人才的政治引领和政治吸纳，引导广大人才爱党报国、敬业奉献，胸怀祖国、服务人民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　　会议还研究了其他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huane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2:09:47Z</dcterms:created>
  <dc:creator>Administrator</dc:creator>
  <dc:description/>
  <dc:language>en-US</dc:language>
  <cp:lastModifiedBy>郑文君</cp:lastModifiedBy>
  <dcterms:modified xsi:type="dcterms:W3CDTF">2022-05-03T07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7FB61F9D140FD9EFBF109A806A278</vt:lpwstr>
  </property>
  <property fmtid="{D5CDD505-2E9C-101B-9397-08002B2CF9AE}" pid="3" name="KSOProductBuildVer">
    <vt:lpwstr>2052-11.1.0.11691</vt:lpwstr>
  </property>
</Properties>
</file>