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外国语学院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党委理论学习中心组学习</w:t>
      </w:r>
      <w:r>
        <w:rPr>
          <w:rFonts w:ascii="黑体" w:hAnsi="黑体" w:cs="黑体" w:eastAsia="黑体"/>
          <w:b/>
          <w:bCs/>
          <w:sz w:val="36"/>
          <w:szCs w:val="36"/>
        </w:rPr>
        <w:t>安排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（</w:t>
      </w: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36"/>
          <w:szCs w:val="36"/>
        </w:rPr>
        <w:t>年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第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10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次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方正小标宋简体" w:cs="宋体"/>
          <w:b/>
          <w:b/>
          <w:bCs/>
          <w:color w:val="000000"/>
          <w:sz w:val="28"/>
          <w:szCs w:val="28"/>
        </w:rPr>
      </w:pPr>
      <w:r>
        <w:rPr>
          <w:rFonts w:eastAsia="方正小标宋简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时间：</w:t>
      </w:r>
      <w:r>
        <w:rPr>
          <w:rFonts w:cs="宋体" w:ascii="宋体" w:hAnsi="宋体"/>
          <w:color w:val="000000"/>
          <w:sz w:val="28"/>
          <w:szCs w:val="28"/>
        </w:rPr>
        <w:t>20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（周三） 下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地点：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教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</w:rPr>
        <w:t>主持人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董金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参会人员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外国语学院</w:t>
      </w:r>
      <w:r>
        <w:rPr>
          <w:rFonts w:ascii="宋体" w:hAnsi="宋体" w:cs="宋体"/>
          <w:color w:val="000000"/>
          <w:sz w:val="28"/>
          <w:szCs w:val="28"/>
        </w:rPr>
        <w:t>党委理论学习中心组成员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全体教师党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集体学习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0" w:after="150"/>
        <w:ind w:left="0" w:right="0" w:hanging="1680"/>
        <w:jc w:val="left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董金权领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：习近平总书记在陕西、广东、河北考察以及在中共中央政治局第五次集体学习时的讲话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0" w:after="150"/>
        <w:ind w:left="1680" w:right="0" w:hanging="1680"/>
        <w:jc w:val="left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金成星领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：《造就万千美丽乡村  造福万千农民群众——浙江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年持之以恒实施“千万工程”经验案例》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0" w:after="150"/>
        <w:ind w:left="1680" w:right="0" w:hanging="168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李校林领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《习近平总书记关于师德师风的重要论述摘编》及“师德失范行为警示教育案例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0" w:after="150"/>
        <w:ind w:left="1680" w:right="0" w:hanging="1680"/>
        <w:jc w:val="left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李新国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领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：《习近平著作选读》（第二卷）“坚持底线思维，着力防范化解重大风险”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0" w:after="150"/>
        <w:ind w:left="0" w:right="0" w:hanging="0"/>
        <w:jc w:val="left"/>
        <w:textAlignment w:val="auto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 xml:space="preserve">交流研讨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0" w:firstLine="56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聚焦“牢记嘱托再出发、踔厉奋发建新功”，围绕“加强生态文明建设树样板”“推动乡村振兴作示范”交流学习贯彻的体会、解决实际问题的具体案例、改进工作的思路措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、自学内容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0" w:after="150"/>
        <w:ind w:left="0" w:right="0" w:firstLine="56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党的二十大报告、党章、《习近平新时代中国特色社会主义思想专题摘编》《习近平著作选读》必学书目和《习近平关于调查研究论述摘编》《习近平新时代中国特色社会主义思想学习摘要》《习近平新时代中国特色社会主义思想的世界观方法论专题摘编》《论党的自我革命》选读书目内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、五月份习近平总书记最新重要讲话指示精神和上级有关文件、会议精神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0" w:after="150"/>
        <w:ind w:left="0" w:right="0" w:firstLine="56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学校党委指定五月理论学习其他内容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0" w:after="150"/>
        <w:ind w:left="0" w:right="0" w:firstLine="56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1:38:10Z</dcterms:created>
  <dc:creator>Administrator</dc:creator>
  <dc:description/>
  <dc:language>en-US</dc:language>
  <cp:lastModifiedBy>旧戏书</cp:lastModifiedBy>
  <cp:lastPrinted>2022-10-27T09:43:00Z</cp:lastPrinted>
  <dcterms:modified xsi:type="dcterms:W3CDTF">2023-06-11T05:3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23C9DE9484D7AA0E3B2A7DC48BF2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