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2835" cy="151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</w:rPr>
      </w:pPr>
      <w:bookmarkStart w:id="0" w:name="文号"/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校教字〔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202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〕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</w:rPr>
        <w:t>7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</w:rPr>
        <w:t>号</w:t>
      </w:r>
      <w:bookmarkEnd w:id="0"/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inline distT="0" distB="0" distL="0" distR="0">
                <wp:extent cx="5753100" cy="50800"/>
                <wp:effectExtent l="0" t="0" r="0" b="0"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50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" fillcolor="red" stroked="f" o:allowincell="f" style="position:absolute;margin-left:0pt;margin-top:-4.05pt;width:452.95pt;height:3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bookmarkStart w:id="1" w:name="标题"/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印发《安徽工程大学本科毕业设计（论文）管理办法（修订）》的通知</w:t>
      </w:r>
      <w:bookmarkEnd w:id="1"/>
    </w:p>
    <w:p>
      <w:pPr>
        <w:pStyle w:val="Normal"/>
        <w:spacing w:lineRule="exact" w:line="5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bookmarkStart w:id="2" w:name="_GoBack"/>
      <w:bookmarkEnd w:id="2"/>
      <w:r>
        <w:rPr>
          <w:rFonts w:ascii="仿宋_GB2312" w:hAnsi="仿宋_GB2312" w:cs="宋体;SimSun" w:eastAsia="仿宋_GB2312"/>
          <w:sz w:val="32"/>
          <w:szCs w:val="32"/>
        </w:rPr>
        <w:t>各学院、各部门：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安徽工程大学本科毕业设计（论文）管理办法（修订）》已经学校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第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次校长办公会议研究同意，现予以印发实施，请遵照执行。</w:t>
      </w:r>
    </w:p>
    <w:p>
      <w:pPr>
        <w:pStyle w:val="Normal"/>
        <w:widowControl/>
        <w:tabs>
          <w:tab w:val="clear" w:pos="420"/>
          <w:tab w:val="left" w:pos="5040" w:leader="none"/>
        </w:tabs>
        <w:spacing w:lineRule="exact" w:line="58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安徽工程大学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31" w:right="1474" w:gutter="0" w:header="0" w:top="260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安徽工程大学本科毕业设计（论文）管理办法（修订）</w:t>
      </w:r>
    </w:p>
    <w:p>
      <w:pPr>
        <w:pStyle w:val="Normal"/>
        <w:spacing w:lineRule="exact" w:line="580"/>
        <w:jc w:val="center"/>
        <w:rPr>
          <w:rFonts w:ascii="方正小标宋_GBK;Arial Unicode MS" w:hAnsi="方正小标宋_GBK;Arial Unicode MS" w:eastAsia="方正小标宋_GBK;Arial Unicode MS" w:cs="仿宋_GB2312"/>
          <w:color w:val="000000"/>
          <w:kern w:val="0"/>
          <w:sz w:val="32"/>
          <w:szCs w:val="32"/>
        </w:rPr>
      </w:pPr>
      <w:r>
        <w:rPr>
          <w:rFonts w:eastAsia="方正小标宋_GBK;Arial Unicode MS" w:cs="仿宋_GB2312" w:ascii="方正小标宋_GBK;Arial Unicode MS" w:hAnsi="方正小标宋_GBK;Arial Unicode MS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毕业设计（论文）是高等院校学生在校学习期间完成的最重要的教学环节。为充分发挥毕业设计（论文）这一重要实践教学环节的作用，提高学校人才培养质量，使本科毕业设计（论文）管理工作进一步科学化、规范化，根据《教育部关于加快建设高水平本科教育全面提高人才培养能力的意见》（教高〔</w:t>
      </w:r>
      <w:r>
        <w:rPr>
          <w:rFonts w:eastAsia="仿宋_GB2312" w:cs="仿宋_GB2312"/>
          <w:sz w:val="32"/>
          <w:szCs w:val="32"/>
        </w:rPr>
        <w:t>2018</w:t>
      </w:r>
      <w:r>
        <w:rPr>
          <w:rFonts w:cs="仿宋_GB2312" w:eastAsia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2</w:t>
      </w:r>
      <w:r>
        <w:rPr>
          <w:rFonts w:cs="仿宋_GB2312" w:eastAsia="仿宋_GB2312"/>
          <w:sz w:val="32"/>
          <w:szCs w:val="32"/>
        </w:rPr>
        <w:t>号）、《教育部关于深化本科教育教学改革全面提高人才培养质量的意见》（教高〔</w:t>
      </w:r>
      <w:r>
        <w:rPr>
          <w:rFonts w:eastAsia="仿宋_GB2312" w:cs="仿宋_GB2312"/>
          <w:sz w:val="32"/>
          <w:szCs w:val="32"/>
        </w:rPr>
        <w:t>2019</w:t>
      </w:r>
      <w:r>
        <w:rPr>
          <w:rFonts w:cs="仿宋_GB2312" w:eastAsia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6</w:t>
      </w:r>
      <w:r>
        <w:rPr>
          <w:rFonts w:cs="仿宋_GB2312" w:eastAsia="仿宋_GB2312"/>
          <w:sz w:val="32"/>
          <w:szCs w:val="32"/>
        </w:rPr>
        <w:t>号）、教育部《本科毕业论文（设计）抽检办法（试行）》（教督〔</w:t>
      </w:r>
      <w:r>
        <w:rPr>
          <w:rFonts w:eastAsia="仿宋_GB2312" w:cs="仿宋_GB2312"/>
          <w:sz w:val="32"/>
          <w:szCs w:val="32"/>
        </w:rPr>
        <w:t>2020</w:t>
      </w:r>
      <w:r>
        <w:rPr>
          <w:rFonts w:cs="仿宋_GB2312" w:eastAsia="仿宋_GB2312"/>
          <w:sz w:val="32"/>
          <w:szCs w:val="32"/>
        </w:rPr>
        <w:t>〕</w:t>
      </w:r>
      <w:r>
        <w:rPr>
          <w:rFonts w:eastAsia="仿宋_GB2312" w:cs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号）等文件精神，特制定本办法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基本目标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毕业设计（论文）的目标是培养学生综合运用所学专业基础知识，加强学生独立分析和解决本专业范围内的复杂问题的能力，培养学生严谨求实的科学理念和刻苦钻研、勇于探索的精神，提高学生获取新知识的能力、应用知识的能力、创新能力和科学素质，充分体现高素质应用型人才、专业培养定位和专业培养特色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基本要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指导教师在指导毕业设计（论文）过程中要引导学生面向经济社会发展的需要，以产出为导向，注重理论联系实际，加强对学生创新意识和创新能力的培养，要求与生产劳动、社会实践相结合，既要遵循科学研究的一般规律，又要符合本科教学的基本要求，达成毕业要求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生要在教师的指导下独立地完成所承担的毕业设计（论文）课题所规定的全部任务，能够收集到课题所需的全部资料，根据所学知识正确地进行设计、实验、计算、分析，按使用要求和标准规定绘制图样、表格，编制各种技术文件，充分发挥主观能动性，在毕业设计（论文）工作中取得新成果或提出新见解，符合学术规范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组织管理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毕业设计（论文）工作由分管教学工作的副校长统一领导，根据各自工作职责，按照毕业设计（论文）进程安排，实行教务处、各学院二级管理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教务处工作职责：负责贯彻落实教育部及省教育厅对毕业设计（论文）管理工作的指导意见，制定学校毕业设计（论文）管理的基本规则和要求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学院工作职责：成立毕业设计（论文）领导小组，贯彻执行学校有关毕业设计（论文）的工作规定；依据学校毕业设计（论文）规定，组织制定本学院的毕业设计（论文）的实施细则和各专业的毕业设计（论文）教学大纲；具体负责本院学生毕业设计（论文）的组织、思想教育和管理工作并对工作开展情况进行自查。</w:t>
      </w:r>
    </w:p>
    <w:p>
      <w:pPr>
        <w:pStyle w:val="Normal"/>
        <w:snapToGrid w:val="false"/>
        <w:spacing w:lineRule="exact" w:line="58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四、其他</w:t>
      </w:r>
    </w:p>
    <w:p>
      <w:pPr>
        <w:pStyle w:val="21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每个学生必须有毕业设计（论文）指导教师。担任毕业设计（论文）指导教师，充分发挥其在毕业设计（论文）中的作用，应认真履行职责，按计划开展指导工作。在指导期间，对连续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周不从事与毕业设计（论文）指导相关工作的指导教师，学院要给予批评纠正；对于严重影响毕业设计（论文）指导工作或失职的指导教师，视其程度，学校将给予相应的纪律处分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学生在毕业设计（论文）期间，不论何种原因旷课时间超过全部毕业设计（论文）时间三分之一（含三分之一）者，成绩按不及格处理；严格落实学术不端行为检测（简称“查重”），对严重违反毕业设计（论文）纪律，以及弄虚作假、抄袭或请别人代做者一经查实，其成绩以不及格处理；毕业设计（论文）成绩不及格者必须重做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五、</w:t>
      </w:r>
      <w:r>
        <w:rPr>
          <w:rFonts w:eastAsia="仿宋_GB2312"/>
          <w:sz w:val="32"/>
          <w:szCs w:val="32"/>
        </w:rPr>
        <w:t>本办法自公布之日起执行，由教务处负责解释。《</w:t>
      </w:r>
      <w:r>
        <w:rPr>
          <w:rFonts w:eastAsia="仿宋_GB2312"/>
          <w:sz w:val="32"/>
          <w:szCs w:val="32"/>
        </w:rPr>
        <w:t>安徽工程大学全日制本科学生实验教学规范</w:t>
      </w:r>
      <w:r>
        <w:rPr>
          <w:rFonts w:eastAsia="仿宋_GB2312"/>
          <w:sz w:val="32"/>
          <w:szCs w:val="32"/>
        </w:rPr>
        <w:t>》（</w:t>
      </w:r>
      <w:r>
        <w:rPr>
          <w:rFonts w:eastAsia="仿宋_GB2312"/>
          <w:sz w:val="32"/>
          <w:szCs w:val="32"/>
        </w:rPr>
        <w:t>校教字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中原“安徽工程大学本科毕业设计（论文）管理办法”同时废止。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580"/>
        <w:ind w:right="1283" w:hanging="0"/>
        <w:jc w:val="right"/>
        <w:rPr>
          <w:rFonts w:ascii="仿宋_GB2312" w:hAnsi="仿宋_GB2312" w:eastAsia="仿宋_GB2312" w:cs="仿宋_GB2312"/>
          <w:spacing w:val="-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kern w:val="0"/>
          <w:sz w:val="32"/>
          <w:szCs w:val="32"/>
        </w:rPr>
        <w:t xml:space="preserve">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260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正文文本缩进 2 字符"/>
    <w:qFormat/>
    <w:rPr>
      <w:rFonts w:ascii="Calibri" w:hAnsi="Calibri" w:cs="Calibri"/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napToGrid w:val="false"/>
      <w:spacing w:lineRule="auto" w:line="348"/>
      <w:ind w:firstLine="454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59:00Z</dcterms:created>
  <dc:creator>雨林木风</dc:creator>
  <dc:description/>
  <cp:keywords/>
  <dc:language>en-US</dc:language>
  <cp:lastModifiedBy>王彦青</cp:lastModifiedBy>
  <dcterms:modified xsi:type="dcterms:W3CDTF">2021-12-07T06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