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97525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教务字</w:t>
      </w:r>
      <w:r>
        <w:rPr>
          <w:rFonts w:ascii="仿宋_GB2312" w:hAnsi="仿宋_GB2312"/>
          <w:b/>
          <w:kern w:val="0"/>
          <w:sz w:val="32"/>
          <w:szCs w:val="32"/>
        </w:rPr>
        <w:t>﹝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>2017</w:t>
      </w:r>
      <w:r>
        <w:rPr>
          <w:rFonts w:cs="宋体;SimSun" w:ascii="宋体;SimSun" w:hAnsi="宋体;SimSun"/>
          <w:b/>
          <w:kern w:val="0"/>
          <w:sz w:val="32"/>
          <w:szCs w:val="32"/>
        </w:rPr>
        <w:t>﹞</w:t>
      </w:r>
      <w:r>
        <w:rPr>
          <w:rFonts w:ascii="仿宋_GB2312" w:hAnsi="仿宋_GB2312"/>
          <w:b/>
          <w:kern w:val="0"/>
          <w:sz w:val="32"/>
          <w:szCs w:val="32"/>
        </w:rPr>
        <w:t>39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号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581015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39.4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关于印发《安徽工程大学试卷批改与装订规范》的通知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、有关部门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安徽工程大学试卷批改与装订规范》已经学校审核同意，现予印发实施。</w:t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安徽工程大学教务处</w:t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6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2"/>
        </w:rPr>
        <w:t>安徽工程大学试卷批改与装订规范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进一步规范教学管理，做好我校课程考试试卷归档工作，现将试卷批改、装订的要求规定如下，请各教学单位遵照执行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试卷批改要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试卷批改必须按照参考答案和评分标准评阅，给分、扣分都要有依据，不得出现错判、漏判和随意扣分、送分现象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批改过程要保持试卷整洁，不得在试卷上随意添加与批改工作无关的字迹或印记；批改标记和分数应书写工整、易于辨认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采用红色钢笔或签字笔批改，每道试题都要有批改痕迹，正确打“√”，错误打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”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部分正确打“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drawing>
          <wp:inline distT="0" distB="0" distL="0" distR="0">
            <wp:extent cx="171450" cy="218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”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试卷批阅采用加分原则，每大题要有该大题总得分，并用圆圈起来（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drawing>
          <wp:inline distT="0" distB="0" distL="0" distR="0">
            <wp:extent cx="208280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；每小题或每个知识点用“＋”注明得分（包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，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+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；每道小题分值均一样的选择题、判断题和填空题，可以省略每道小题得分，仅在相应大题前标注总得分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卷面总分是所有大题得分的总和（在答题纸得分栏中注明每道大题相应得分），卷面总分写在得分栏最右端，总分统计要准确无误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凡卷面分数有改动，一律要有阅卷人完整签名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复核人应认真审核试题有无漏改、统分是否有误等内容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对于装订成册的试卷，阅卷人和复核人至少要在第一份试卷上签写完整姓名，阅卷人与复核人不能为同一人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试卷装订要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凡考试课程试卷要求统一装订成册，装订顺序如下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学校统一印制的试卷封面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试卷装订材料目录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试卷命题审核表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考试试卷分析表（数据及分析均以卷面成绩为依据）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课程小结（成绩是否符合正态分布以总评成绩为依据）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考场记录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考场学生签到名单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平时成绩考核依据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空白试卷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具有评分细则的考试试卷参考答案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学生成绩考核表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学生答卷（需按学生成绩考核表的顺序整理装订）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几点说明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重修重考的试卷整理按如下方式进行：插班重修的试卷随插入班级的课程试卷装订；重修班的试卷单独装订成册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凡不用试卷考核的课程，均应填写考核方式申报表，认真填写考核要求，成绩依据（论文、作业等）由课程所属学院留存备查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试卷档案中的数据要如实反映考试情况，并填写完整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试卷装订材料目录：核对装订材料后，在试卷装订材料目录相应材料名称后打“√”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本规范自本学期开始执行。</w:t>
      </w:r>
    </w:p>
    <w:p>
      <w:pPr>
        <w:pStyle w:val="Normal"/>
        <w:rPr>
          <w:rFonts w:ascii="宋体;SimSun" w:hAnsi="宋体;SimSun" w:eastAsia="仿宋_GB2312" w:cs="宋体;SimSun"/>
          <w:color w:val="000000"/>
          <w:kern w:val="0"/>
          <w:sz w:val="24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</w:rPr>
      </w:r>
    </w:p>
    <w:sectPr>
      <w:footerReference w:type="default" r:id="rId5"/>
      <w:type w:val="nextPage"/>
      <w:pgSz w:w="11906" w:h="16838"/>
      <w:pgMar w:left="1247" w:right="1247" w:gutter="0" w:header="0" w:top="1871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0:00Z</dcterms:created>
  <dc:creator>User</dc:creator>
  <dc:description/>
  <cp:keywords/>
  <dc:language>en-US</dc:language>
  <cp:lastModifiedBy>MC SYSTEM</cp:lastModifiedBy>
  <cp:lastPrinted>2013-04-16T08:44:00Z</cp:lastPrinted>
  <dcterms:modified xsi:type="dcterms:W3CDTF">2018-02-28T02:17:00Z</dcterms:modified>
  <cp:revision>8</cp:revision>
  <dc:subject/>
  <dc:title> </dc:title>
</cp:coreProperties>
</file>