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97525" cy="158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</w:rPr>
        <w:t>教务字</w:t>
      </w:r>
      <w:r>
        <w:rPr>
          <w:rFonts w:ascii="仿宋_GB2312" w:hAnsi="仿宋_GB2312"/>
          <w:b/>
          <w:kern w:val="0"/>
          <w:sz w:val="32"/>
          <w:szCs w:val="32"/>
        </w:rPr>
        <w:t>﹝</w:t>
      </w:r>
      <w:r>
        <w:rPr>
          <w:rFonts w:eastAsia="仿宋_GB2312" w:ascii="仿宋_GB2312" w:hAnsi="仿宋_GB2312"/>
          <w:b/>
          <w:kern w:val="0"/>
          <w:sz w:val="32"/>
          <w:szCs w:val="32"/>
        </w:rPr>
        <w:t>2017</w:t>
      </w:r>
      <w:r>
        <w:rPr>
          <w:rFonts w:cs="宋体;SimSun" w:ascii="宋体;SimSun" w:hAnsi="宋体;SimSun"/>
          <w:b/>
          <w:kern w:val="0"/>
          <w:sz w:val="32"/>
          <w:szCs w:val="32"/>
        </w:rPr>
        <w:t>﹞</w:t>
      </w:r>
      <w:r>
        <w:rPr>
          <w:rFonts w:ascii="仿宋_GB2312" w:hAnsi="仿宋_GB2312"/>
          <w:b/>
          <w:kern w:val="0"/>
          <w:sz w:val="32"/>
          <w:szCs w:val="32"/>
        </w:rPr>
        <w:t>44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号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581015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9.4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3520" w:hanging="352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ind w:left="3520" w:hanging="3520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安徽工程大学试卷质量评价办法（修订）》的通知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学院、有关部门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安徽工程大学试卷质量评价办法（修订）》已经学校审核同意，现予印发实施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安徽工程大学教务处</w:t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40"/>
        <w:ind w:firstLine="640"/>
        <w:jc w:val="righ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安徽工程大学试卷质量评价办法（修订）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试是教学工作中不可缺少的环节，是反馈教学信息、检测和评价教学质量，调控教学过程的重要手段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也是学生毕业要求达成度评价重要依据之一。试卷的质量高低直接关系到考试测量的精度，并且决定着课程目标达成度评价的有效性与可靠性。为严格试卷管理，及时掌握我校试卷质量状况，真实、客观地评价试卷质量，分析存在问题，并通过持续改进全面提高教学质量，特制订本办法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基本要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严格执行考试及试卷管理有关制度，教务处、各学院有专人管理试卷，严格印刷、装订、领取、存放等过程管理，试卷存放地点保密、防盗、防水、防火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按教学大纲要求及试卷质量标准，出难易度、题量适中，题型等基本相同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两套试卷，并附标准答案，提倡采用试题库出卷。答案应准确、全面，无标准答案试题应列出答题要点，且采分点明确，赋分合理。出卷人、审核人应责任明确，认真负责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着“公平、公正、诚实、严谨”的原则，严格按照学校考试工作的有关规定组织考试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基础课和有条件课程，阅卷要求采用流水作业。所有课程的阅卷要有复核环节并签名，保证阅卷的公正性和准确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平时成绩依据、试卷命题审核表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考试试卷分析表、课程小结等与学生成绩评定相关的材料齐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标准及评价方法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应对照《安徽工程大学试卷质量标准》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《安徽工程大学试卷批改与装订规范》，每学期开学对上学期试卷全面检查。结合试卷质量标准的基本要求，分专业学科对试卷质量和试卷评阅进行评价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校组织专家每学期抽查一次，采用重点检查和随机抽查相结合的方式，对那些学生反映强烈、学生对阅卷有疑问、考试中发现有问题的试卷重点检查，填写《安徽工程大学试卷质量及试卷评阅检查表》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评价结果的处理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所有存在的问题必须有改进措施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存在严重试卷质量问题的，需填写《安徽工程大学本科教学质量持续改进表》（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以便后续跟踪和持续改进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本办法自文件公布之日起开始执行，由教务处负责解释。原《安徽工程大学试卷质量评价方案》（校教字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）同时废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 安徽工程大学试卷质量标准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doc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 安徽工程大学试卷命题审核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doc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 安徽工程大学试卷质量及试卷评阅检查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doc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 安徽工程大学本科教学质量持续改进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docx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247" w:right="1247" w:gutter="0" w:header="0" w:top="1871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0:00Z</dcterms:created>
  <dc:creator>User</dc:creator>
  <dc:description/>
  <cp:keywords/>
  <dc:language>en-US</dc:language>
  <cp:lastModifiedBy>MC SYSTEM</cp:lastModifiedBy>
  <cp:lastPrinted>2013-04-16T08:44:00Z</cp:lastPrinted>
  <dcterms:modified xsi:type="dcterms:W3CDTF">2018-02-28T02:17:00Z</dcterms:modified>
  <cp:revision>8</cp:revision>
  <dc:subject/>
  <dc:title> </dc:title>
</cp:coreProperties>
</file>